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5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para sinalização viária, para atender as necessidades da Secretaria de Mobilidade e Urbanism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1T13:52:00Z</dcterms:modified>
  <cp:revision>21</cp:revision>
  <dc:subject/>
  <dc:title>Ilmo Sr</dc:title>
</cp:coreProperties>
</file>